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382 -Rezervační kancelá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y byly vytvořeny pomocí Borland JBuilderu 9</w:t>
      </w:r>
    </w:p>
    <w:p>
      <w:pPr>
        <w:pStyle w:val="Normal"/>
        <w:jc w:val="both"/>
        <w:rPr/>
      </w:pPr>
      <w:r>
        <w:rPr/>
        <w:t>Rezervační kancelář se skládá ze čtyř část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ást serverová – ServerSide.java, Clerk.java a DB.java</w:t>
      </w:r>
    </w:p>
    <w:p>
      <w:pPr>
        <w:pStyle w:val="Normal"/>
        <w:ind w:left="720" w:hanging="0"/>
        <w:jc w:val="both"/>
        <w:rPr/>
      </w:pPr>
      <w:r>
        <w:rPr/>
        <w:t>spouští se pomocí go-server.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ást pro zadávání nových akcí do databáze – Application.java, Frame.java, ClientDB.java</w:t>
      </w:r>
    </w:p>
    <w:p>
      <w:pPr>
        <w:pStyle w:val="Normal"/>
        <w:ind w:left="708" w:hanging="0"/>
        <w:jc w:val="both"/>
        <w:rPr/>
      </w:pPr>
      <w:r>
        <w:rPr/>
        <w:t>spouští se pomocí go-aplikace.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ást pro klienty (applet), kde mohou provádět své rezervace – ClientApplet.java, PanelCeny.java</w:t>
      </w:r>
    </w:p>
    <w:p>
      <w:pPr>
        <w:pStyle w:val="Normal"/>
        <w:ind w:left="708" w:hanging="0"/>
        <w:jc w:val="both"/>
        <w:rPr/>
      </w:pPr>
      <w:r>
        <w:rPr/>
        <w:t>spouští se pomocí start.htm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ást pro prohlížení obdržených rezervací – Prohlizec.java, ProhlizecFrame.java, ClientDB.java</w:t>
      </w:r>
    </w:p>
    <w:p>
      <w:pPr>
        <w:pStyle w:val="Normal"/>
        <w:ind w:left="708" w:hanging="0"/>
        <w:jc w:val="both"/>
        <w:rPr/>
      </w:pPr>
      <w:r>
        <w:rPr/>
        <w:t>spouští se pomocí go-prohlizec.ba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ý systém pracuje nad databází MySQL, ve které se nejprve musí vytvořit databáze Vstupenky a v ní tři tabulky:</w:t>
      </w:r>
    </w:p>
    <w:p>
      <w:pPr>
        <w:pStyle w:val="Normal"/>
        <w:jc w:val="both"/>
        <w:rPr/>
      </w:pPr>
      <w:r>
        <w:rPr/>
        <w:t>i, tabulka „akce“ se sloupci: jmeno(varchar(50)), oblast(varchar(20)), kde(varchar(25)), kdy(date), vyzvednuti(varchar(50)), kontakt(tinyblob), ceny(tinyblob)</w:t>
      </w:r>
    </w:p>
    <w:p>
      <w:pPr>
        <w:pStyle w:val="Normal"/>
        <w:jc w:val="both"/>
        <w:rPr/>
      </w:pPr>
      <w:r>
        <w:rPr/>
        <w:t>ii, tabulka „klient“ se sloupci: jmeno(varchar(50)), klient(varchar(50)), adresa(varchar(100)), cena(tinyblob)</w:t>
      </w:r>
    </w:p>
    <w:p>
      <w:pPr>
        <w:pStyle w:val="Normal"/>
        <w:jc w:val="both"/>
        <w:rPr/>
      </w:pPr>
      <w:r>
        <w:rPr/>
        <w:t>iii, tabulka „oblast“ se sloupcem jmeno(varchar(50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vazby mezi databází a serverem a mezi serverem a klienty jsou nastaveny „na pevno“ na localhost. Lze to změnit v souborech Clerk.java (spojení s databází) a v souborech ClientDB.java a ServerSide.java (spojení klientů a server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ezi klienty a serverem probíhá pomocí řetězců. Položky jsou v něm odděleny pomocí znaků &gt;&gt; @ &lt;&lt;,  &gt;&gt; ; &lt;&lt;, &gt;&gt; % &lt;&lt; a nové řádky – podle kontextu, takže v některých polích nelze tyto znaky zadat. Taktéž není možné do polí zadat znak jednoduchého apostrofu ‘ kvůli ukončování jednotlivých polí při hledání v databá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žívání aplikace pro tvorbu nových záznamů:</w:t>
      </w:r>
    </w:p>
    <w:p>
      <w:pPr>
        <w:pStyle w:val="Normal"/>
        <w:jc w:val="both"/>
        <w:rPr/>
      </w:pPr>
      <w:r>
        <w:rPr/>
        <w:t>Vyplňte údaj jméno, vyberte oblast/činnost, které se akce týká ze seznamu (ten se nahrává z databáze při startu aplikace), nebo můžete zadat úplně novou oblast (ta se poté do databáze uloží). Vyberte místo a datum, kde a kdy se bude akce konat. Vyplňte kontaktní adresu (lze použít i na poznámky – pozor však na omezení délky) a místo, kde si lze vstupenky vyzvednout (či jestli budou klientovi poslány apod.). Vyplnění ceníku probíhá následovně: do kolonky ceny napíšete text (např. „120 Kč k sezení“) a do kolonky omezení počet lístků k prodeji (případně nevyplňovat – neomezený počet lístků) a poté kliknete na Ulož. Ceny se budou zobrazovat v seznamu pod tímto řádkem. Udělali-li jste v cenách chybu, zmáčkněte Vymaž ceny. Je-li vše v pořádku, klikněte na Ulož. V poli Výsledek, by se mělo objevit OK (popřípadě chybová hlášk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zervování:</w:t>
      </w:r>
    </w:p>
    <w:p>
      <w:pPr>
        <w:pStyle w:val="Normal"/>
        <w:jc w:val="both"/>
        <w:rPr/>
      </w:pPr>
      <w:r>
        <w:rPr/>
        <w:t>Rezervování probíhá v appletu, který se skládá ze dvou překrývajících se částí – hledání a rezervování. Při spuštění se Vám objeví část hledání, kde si vyberete parametry hledání – Oblast (lze i všechny), od kdy do kdy se má akce konat a místo, kde se má konat (opět lze zvolit všechn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žitá literatura a zdroje:</w:t>
      </w:r>
    </w:p>
    <w:p>
      <w:pPr>
        <w:pStyle w:val="Normal"/>
        <w:jc w:val="both"/>
        <w:rPr/>
      </w:pPr>
      <w:r>
        <w:rPr/>
        <w:t xml:space="preserve">Thinking in Java – </w:t>
      </w:r>
      <w:hyperlink r:id="rId2">
        <w:r>
          <w:rPr>
            <w:rStyle w:val="InternetLink"/>
          </w:rPr>
          <w:t>www.eckelobjects.com</w:t>
        </w:r>
      </w:hyperlink>
    </w:p>
    <w:p>
      <w:pPr>
        <w:pStyle w:val="Normal"/>
        <w:jc w:val="both"/>
        <w:rPr/>
      </w:pPr>
      <w:r>
        <w:rPr/>
        <w:t>Elektronická dokumentace Javy</w:t>
      </w:r>
    </w:p>
    <w:p>
      <w:pPr>
        <w:pStyle w:val="Normal"/>
        <w:jc w:val="both"/>
        <w:rPr/>
      </w:pPr>
      <w:r>
        <w:rPr/>
        <w:t>Kostra programu a inspirace ze cvičení</w:t>
      </w:r>
    </w:p>
    <w:p>
      <w:pPr>
        <w:pStyle w:val="Normal"/>
        <w:jc w:val="both"/>
        <w:rPr/>
      </w:pPr>
      <w:r>
        <w:rPr/>
        <w:t>Herbert Schildt – Java 2: Příručka programátora</w:t>
      </w:r>
    </w:p>
    <w:p>
      <w:pPr>
        <w:pStyle w:val="Normal"/>
        <w:jc w:val="both"/>
        <w:rPr/>
      </w:pPr>
      <w:r>
        <w:rPr/>
        <w:t>Různé články na interne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kelobject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22:09:00Z</dcterms:created>
  <dc:creator>Jan Doležel</dc:creator>
  <dc:description/>
  <dc:language>en-US</dc:language>
  <cp:lastModifiedBy>Jan Doležel</cp:lastModifiedBy>
  <dcterms:modified xsi:type="dcterms:W3CDTF">2003-09-08T14:56:00Z</dcterms:modified>
  <cp:revision>8</cp:revision>
  <dc:subject/>
  <dc:title/>
</cp:coreProperties>
</file>